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X Buttons - Mac &amp; Windows Tru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font for a booklet I was preparing concerning Tekken 3. I nee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X button characters so I made this font to help me include the Tekk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combination sequenc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Diagonal Up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Diagonal Down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Diagonal Up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Diagonal Down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1-8 are outline versions of the above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(eg. a/A) denotes Chars are the same Upper &amp;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A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B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C - Circ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L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L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S - Squar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T - Triang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X - X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chars included are . , ( ) - + &lt; &gt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AmI Design - Font Usage Ag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AmI Design - http://www.btinternet.com/~whoam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Site - http://members.xoom.com/evilhom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whoami@btinter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to distribute this free font for others to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is document is also included i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these font(s) on any CD-Roms or any other distributed media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from WhoAmi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nt(s) are not to be resold or remark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nt(s) are free to use in any privat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commercially, please contact WhoAmI Design for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AmI Design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ken &amp; Tekken 3 and PlayStation are the sol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amco &amp; Sony Corporation respectiv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