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97897775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4095815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049468558"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75648257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568729447"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818906636"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39970454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940682274"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891038195"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964918091"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448605879"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921725361"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94263374"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769958763"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51412039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42513276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81671263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244522020"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25848388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94699117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561359005"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