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05456970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13140183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7984471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2112771416"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34393474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0816917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50278458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67722505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79995160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3429349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9342853"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7383242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0779467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8819179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0668263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1280826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8612569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31808186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50150729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43344658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43394584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