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829858591"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7332507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132225800"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46625341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35848010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97672930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57284177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8849287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7031818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88466005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81063790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8038096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87994478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27915248"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90842895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99942586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49527687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38348206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80586687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64304243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1012128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