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439899095"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706855180"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356126221"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265888749"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442242698"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655695109"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159882188"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2035884446"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326155772"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87269577"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27811150"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081816072"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701535991"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203424261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287042567"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332614144"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526187669"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801669129"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677306219"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519718926"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380315413"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