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32855791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77457907"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06106187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86038552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832775381"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93851674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214238705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85607899"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930245244"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907856925"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763667250"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60979257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804852828"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594894811"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302215646"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57683994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317093850"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27118691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20975468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580040658"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735677403"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