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0255382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75744816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4629257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651803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67814184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3076164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4960522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0632608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63411717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006884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7847304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5037272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23931912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36585883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92365131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78756774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70348748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71593786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87110024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41356178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10885530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3205987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3905499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5932798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67956380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11623082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