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68513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014924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41664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004518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5934413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212856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727499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399349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7671277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5700915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72742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994883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1406990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148430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63782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378289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479334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98973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24754219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351652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57534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2896557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6223969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41059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69239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4540436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