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8467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0032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163833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63077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815991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0934801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153581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1993704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331896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528135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1897523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995426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3862970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121732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585950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0854555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0707633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679691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305962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634706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9252117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73707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1961833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178734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6721780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11896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