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7272709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78344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948926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2533736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398533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4711958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29217025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01521833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6455408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378735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5530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547234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8921236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052598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96008870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97984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72105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76225175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29009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887824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98536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0657865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749911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7985086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1799359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0938589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