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31747308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22512882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5484029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55364366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24626629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8230979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84712590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8004235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00275753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81287465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85038555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3236691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2859268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154535298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12403368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44148535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69315989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123464976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194080571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77308920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192369146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5735910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27923667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6423509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32393258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462102807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