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11707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440702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16686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516911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964413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8836211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761169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542414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3346772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758363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70470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021369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648597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24655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303144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13552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919898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31350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416731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66355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194712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640123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9161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79272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38260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859012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