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76864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32858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36598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00012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91727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09367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06273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31988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7073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1031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002928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88978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579025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35059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30794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188551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3038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115339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291599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89683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60645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61725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119417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55054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44138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64838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