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6441163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00119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281376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215945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133617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089727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00747648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034525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392865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824349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40789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060446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635822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241728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982906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919009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60646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141980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57601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0011432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15837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47273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857686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703485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8702054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6690784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