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95044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58072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710640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553900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07026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8751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063158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16752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3603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9548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52886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36481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030972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06284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25689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37004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03361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618390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98512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2321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82581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95293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2599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130968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55652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227281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