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0615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2525471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238951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46251757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676292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7706355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1266342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03985121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0849786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8834611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495138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3976928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5767604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622334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9575599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82213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48989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132075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61801793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908645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2543325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436143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10916672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5921062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8488895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1071594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