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165059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987850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685389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479129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5864760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279122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0662246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3791044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91642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135592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559392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14229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6310629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8919585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69449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24510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9059949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035988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9182559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2826544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3039654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8599475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970640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4494547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662883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462931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