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3102954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4525623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830290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979000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8837075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4582252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6525176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085854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9243048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743451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54252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019092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3067187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069624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73147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1076674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719428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556162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5027801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985901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3705568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881439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648114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3597204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867571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234886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