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27755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844620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65630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3579821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07578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9690713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69734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563414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8220807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57808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36960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6987622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8931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06730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172937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582135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71878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41074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6205877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7518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65312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823657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129210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08613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091593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587960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