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35824824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8926086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63061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8702929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212318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6924460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0417591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3968170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31376314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36148987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63760044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73954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63414370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36078900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68031228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45591677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0217742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01979888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67238495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15031388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4089258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773303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587597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97713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8550452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5558844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