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463527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9179568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47689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954020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145802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53656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420706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55914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7106016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57629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630459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43550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393004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8756940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7014875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39221065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044594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6908602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8819773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3931865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8891944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173062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78139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27333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051443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9164319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