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4726846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1144716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5637768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1480472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1233985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0598536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6024769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0095579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0256798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4117767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0134947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0903022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7076963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4252764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4041300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5505091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9057062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0230614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3153917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4660449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0633490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9106565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7708590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8448378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6989545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9946451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