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4932252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68455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9353789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5708206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949567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722375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72023495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88908627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928749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354308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71293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911130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980238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1224928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58151396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869416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14332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3701354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5965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106521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43940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781848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029808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32996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96518733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591234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