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Pointers Character C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a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a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l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l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x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x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0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0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b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b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m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m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y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y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-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c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c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n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n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z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z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=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=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d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d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o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o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1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[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[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e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e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p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p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2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]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]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f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f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q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q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3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\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\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g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g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r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r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4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4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;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;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h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h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s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s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5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'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'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i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i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t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6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6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,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,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j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j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u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u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7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7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.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k</w:t>
        <w:tab/>
      </w:r>
      <w:r>
        <w:rPr>
          <w:rFonts w:eastAsia="Pointers" w:cs="Pointers" w:ascii="Pointers" w:hAnsi="Pointers"/>
          <w:color w:val="000000"/>
          <w:sz w:val="32"/>
          <w:szCs w:val="32"/>
        </w:rPr>
        <w:t>k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v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v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8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8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/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/</w:t>
      </w:r>
    </w:p>
    <w:p>
      <w:pPr>
        <w:pStyle w:val="Normal"/>
        <w:tabs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40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ab/>
        <w:tab/>
        <w:t>w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w</w:t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9</w:t>
      </w:r>
      <w:r>
        <w:rPr>
          <w:rFonts w:eastAsia="Pointers" w:cs="Pointers" w:ascii="Pointers" w:hAnsi="Pointers"/>
          <w:color w:val="000000"/>
          <w:sz w:val="32"/>
          <w:szCs w:val="32"/>
        </w:rPr>
        <w:tab/>
        <w:t>9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VARIATIONS: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Hold down the SHIFT key for UP pointers,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the OPTION key for LEFT pointers, and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SHIFT and OPTION together for DOWN pointer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The pointers on the 1, 3, and period keys can be lengthened by using the bar </w:t>
      </w:r>
      <w:r>
        <w:rPr>
          <w:rFonts w:eastAsia="Pointers" w:cs="Pointers" w:ascii="Pointers" w:hAnsi="Pointers"/>
          <w:color w:val="000000"/>
          <w:sz w:val="32"/>
          <w:szCs w:val="32"/>
        </w:rPr>
        <w:t>`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located on the ` key. For example, type `3 to obtain </w:t>
      </w:r>
      <w:r>
        <w:rPr>
          <w:rFonts w:eastAsia="Pointers" w:cs="Pointers" w:ascii="Pointers" w:hAnsi="Pointers"/>
          <w:color w:val="000000"/>
          <w:sz w:val="32"/>
          <w:szCs w:val="32"/>
        </w:rPr>
        <w:t>`3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. Similarly, the pointer on the 2 key can be lengthed by using the heavy bar </w:t>
      </w:r>
      <w:r>
        <w:rPr>
          <w:rFonts w:eastAsia="Pointers" w:cs="Pointers" w:ascii="Pointers" w:hAnsi="Pointers"/>
          <w:color w:val="000000"/>
          <w:sz w:val="32"/>
          <w:szCs w:val="32"/>
        </w:rPr>
        <w:t>~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stored on the ~ (shift-`) key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The pointers on the 1, 2, 3, and period keys can also be used to make double-headed (right and left) arrows. For example, typing option-3, then `, and then 3 produces </w:t>
      </w:r>
      <w:r>
        <w:rPr>
          <w:rFonts w:eastAsia="Pointers" w:cs="Pointers" w:ascii="Pointers" w:hAnsi="Pointers"/>
          <w:color w:val="000000"/>
          <w:sz w:val="32"/>
          <w:szCs w:val="32"/>
        </w:rPr>
        <w:t>£`3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PROBLEMS RELATED TO MACINTOSH KEYSTROKE CONVENTIONS: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(1) When you press the “accented-character” key combinations option-e, option-i, option-n, or option-u, nothing happens until you press another key. To obtain the up pointers corresponding to e, i, n, and u, first press option-e and then e (or option-i, then i; or option-n, then n; or option-u, then u). [In other words, the pointers are at the é, î, ñ, and ü locations.]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400" w:leader="none"/>
          <w:tab w:val="left" w:pos="6120" w:leader="none"/>
          <w:tab w:val="left" w:pos="7920" w:leader="none"/>
          <w:tab w:val="left" w:pos="8640" w:leader="none"/>
        </w:tabs>
        <w:bidi w:val="0"/>
        <w:spacing w:lineRule="atLeast" w:line="3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(2) The right and up pointers </w:t>
      </w:r>
      <w:r>
        <w:rPr>
          <w:rFonts w:eastAsia="Pointers" w:cs="Pointers" w:ascii="Pointers" w:hAnsi="Pointers"/>
          <w:color w:val="000000"/>
          <w:sz w:val="32"/>
          <w:szCs w:val="32"/>
        </w:rPr>
        <w:t>'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and </w:t>
      </w:r>
      <w:r>
        <w:rPr>
          <w:rFonts w:eastAsia="Pointers" w:cs="Pointers" w:ascii="Pointers" w:hAnsi="Pointers"/>
          <w:color w:val="000000"/>
          <w:sz w:val="32"/>
          <w:szCs w:val="32"/>
        </w:rPr>
        <w:t>"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stored on the apostrophe key are not available in word processors if the “curly quotes” or “smart quotes” option is turned on. To get </w:t>
      </w:r>
      <w:r>
        <w:rPr>
          <w:rFonts w:eastAsia="Pointers" w:cs="Pointers" w:ascii="Pointers" w:hAnsi="Pointers"/>
          <w:color w:val="000000"/>
          <w:sz w:val="32"/>
          <w:szCs w:val="32"/>
        </w:rPr>
        <w:t xml:space="preserve">'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and </w:t>
      </w:r>
      <w:r>
        <w:rPr>
          <w:rFonts w:eastAsia="Pointers" w:cs="Pointers" w:ascii="Pointers" w:hAnsi="Pointers"/>
          <w:color w:val="000000"/>
          <w:sz w:val="32"/>
          <w:szCs w:val="32"/>
        </w:rPr>
        <w:t>"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you’ll need to turn the smart quotes off. Check your word processor documentation, if necessary. </w:t>
      </w:r>
    </w:p>
    <w:sectPr>
      <w:type w:val="nextPage"/>
      <w:pgSz w:w="12240" w:h="15840"/>
      <w:pgMar w:left="1440" w:right="720" w:gutter="0" w:header="0" w:top="144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Pointer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