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9980941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0122493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7876006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5102911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379702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1194584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793561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6251798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1797925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4509415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855895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1159085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7607328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800811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0725344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115294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6749688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2298206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2857713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8959047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7883702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0737761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671511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5988543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158154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776320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