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06245768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89481520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08440208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58679520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064804993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22715065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25339679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9718869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61284409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49087425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82194600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73692193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79580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33616791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91596726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54410754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6330200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22618582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7149691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82888450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91211910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0606311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69015349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4608892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56008017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17947437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