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8701600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274371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0600410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330668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6735528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223929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5044970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6629084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0591701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2833008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0257452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1336681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2327228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1430118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8660511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699679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4542114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9914140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22666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8682544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949852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4441521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6014727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6737685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9613005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920091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