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73983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57420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908964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141130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45301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87227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00527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02461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621789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419639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898257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97543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45499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62663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061053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22889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78347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85975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450203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7915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619078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53174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22280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21151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020018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37617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