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763690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48909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68123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605312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02204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46539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60529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38921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282045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094440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70384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10427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465560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77711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66437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14274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40253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334180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717440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03299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466657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40314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38341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840324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84336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49504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