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1 1  . 1 4 . 2 0 0 1 </w:t>
        <w:t>This week's free font:</w:t>
        <w:t>SAUCY MILLIONAIRE</w:t>
        <w:t>Chankstore Freefont by Chank Diesel</w:t>
        <w:t xml:space="preserve">The font "Saucy Millionaire" is (c) 2001 CHANK, all rights reserved. Please do not redistribute this font. This font is not to be redistributed, resold or remarketed.  </w:t>
        <w:t xml:space="preserve">This font is free to use in any private manner.  If you plan to use this font commercially in any way please contact info@chank.com for terms of commercial use, or call us toll-free at 1-877-GO-CHANK!  </w:t>
        <w:t xml:space="preserve"> </w:t>
        <w:t>This font file is not to be included on any other archive or personal website for download. Yes you may use this font to create graphics for your personal site just do not put the font file on the web site for download. Thank you ; )</w:t>
        <w:t>Check out the brand new CHANK FONT catalog! If you would like a copy of the new catalog plus a lucky CD containing a generous random assortment of commercial Chankfonts, send TEN US DOLLARS (or imaginative equivalent) to:</w:t>
        <w:t>The Chank Company</w:t>
        <w:t>ATTN: Mystery Fontdisk</w:t>
        <w:t>Postal Box 580736</w:t>
        <w:t>Minneapolis, MN 55458-0736</w:t>
        <w:t>Please specify whether you would like a Macintosh or Windows disk.</w:t>
        <w:t>Please specify whether you would like a Macintosh or Windows disk.</w:t>
        <w:t>Thank you for your interest in my tacos and have a happy decade!</w:t>
        <w:t>Mister Chank Diesel        www.chank.com www.chankarmy.com</w:t>
        <w:t>American Alphabetician &amp; Sales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