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09"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OCK ART OF AZERBAIJAN.</w:t>
      </w:r>
    </w:p>
    <w:p>
      <w:pPr>
        <w:pStyle w:val="Normal"/>
        <w:spacing w:lineRule="auto" w:line="240" w:before="280" w:after="280"/>
        <w:ind w:left="-709"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ehistoric rock drawings - petroglyphs - are an art "archive" of the human evolution on Earth. The "articles" of such archives are the first transmissions from the human "I" to the outer world. There are a few of such outdoor "archives" in Azerbaijan. One of them, the largest, is located in Gobustan, at the Baku State Reserve of History, Ethnography and Arts, near Baku. It is a rocky massif on the bottom of the southeast part of the Great Caucasus Range, near the Caspian Sea.</w:t>
        <w:br/>
        <w:br/>
        <w:t>A great number of rock drawings, dwellings, ancient settlement sites and mounds have been found here. D. Rustamov and F. Muradova, a married couple of archeologists who devoted 35 years to the research of Gobustan maintain that the most ancient group of Gobustan petroglyphs is the most optimistic and in spite of the basic form of self-description presents a very informative picture of the human life in the dawn of the development of humanity. They studied about 20 rock dwellings and settlements, excavated around 40 mounds and revealed 300 new rocks and stones with drawings. However, the stones of Gobustan are not only witnesses of the most ancient ages of human life. They reflect the history of the region during the period of over 15 000 of years, from the Lower Paleolithic to the Middle Ages.</w:t>
      </w:r>
    </w:p>
    <w:p>
      <w:pPr>
        <w:pStyle w:val="Normal"/>
        <w:spacing w:lineRule="auto" w:line="240" w:before="280" w:after="280"/>
        <w:ind w:left="-709"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researcher of Gobustan who introduced this unique place to the world science in 1939 was archeologist Izhak Dzhafarzade.</w:t>
      </w:r>
    </w:p>
    <w:p>
      <w:pPr>
        <w:pStyle w:val="Normal"/>
        <w:spacing w:lineRule="auto" w:line="240" w:before="280" w:after="280"/>
        <w:ind w:left="-709" w:hanging="0"/>
        <w:rPr/>
      </w:pPr>
      <w:r>
        <w:rPr>
          <w:rFonts w:eastAsia="Times New Roman" w:cs="Times New Roman" w:ascii="Times New Roman" w:hAnsi="Times New Roman"/>
          <w:sz w:val="24"/>
          <w:szCs w:val="24"/>
          <w:lang w:val="en-US" w:eastAsia="ru-RU"/>
        </w:rPr>
        <w:t xml:space="preserve">By now, over 4 000 petroglyphs (rock drawings in the style of wooden engraving) have been found and studied. Among these there are pictures of hunt, fishing, domestic life, group dances, various symbols including solar (fylfot, spiral, cross), constellations, men and women (interestingly, women hunted along with men), pictures of animals - gazelles, aurochs, lions, goats, pictures of reed boats, two-wheeled carts, human traces. There are remains of unique "plates" - depressions carved in stones and even ornamented. There are also unusual "musical instruments" - stones producing loud sounds, each stone with its own timbre. </w:t>
      </w:r>
      <w:r>
        <w:rPr>
          <w:rFonts w:eastAsia="Times New Roman" w:cs="Times New Roman" w:ascii="Times New Roman" w:hAnsi="Times New Roman"/>
          <w:sz w:val="24"/>
          <w:szCs w:val="24"/>
          <w:lang w:eastAsia="ru-RU"/>
        </w:rPr>
        <w:t>This is the "Gaval-Dash", the tambourine stone.</w:t>
      </w:r>
    </w:p>
    <w:p>
      <w:pPr>
        <w:pStyle w:val="Normal"/>
        <w:ind w:left="-709"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rocks of Gobustan also retain the evidence of the presence of Roman legionnaires crossing this attractive region in the 1st century BC. A rock has been found here with the carved inscription in Latin written by Roman centurions of the XII Legio Fulminata. The inscription reads that the Emperor Domitianus Caesar Augustus Germanicus ruled in Rome at the time. Gobustan is inscriptid to the list of "World Legacy" maintained by UNESCO in 2007.</w:t>
      </w:r>
    </w:p>
    <w:p>
      <w:pPr>
        <w:pStyle w:val="Normal"/>
        <w:ind w:left="-709"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spacing w:before="0" w:after="200"/>
        <w:ind w:left="-709" w:hanging="0"/>
        <w:rPr>
          <w:lang w:val="en-US"/>
        </w:rPr>
      </w:pPr>
      <w:r>
        <w:rPr>
          <w:lang w:val="en-US"/>
        </w:rPr>
        <w:t>http://numizmat.deviantart.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5:10:00Z</dcterms:created>
  <dc:creator>User</dc:creator>
  <dc:description/>
  <cp:keywords/>
  <dc:language>en-US</dc:language>
  <cp:lastModifiedBy>User</cp:lastModifiedBy>
  <dcterms:modified xsi:type="dcterms:W3CDTF">2008-04-02T05:10:00Z</dcterms:modified>
  <cp:revision>2</cp:revision>
  <dc:subject/>
  <dc:title/>
</cp:coreProperties>
</file>